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吴江区纺织产业提升发展类项目申请表</w:t>
      </w:r>
    </w:p>
    <w:p>
      <w:pPr>
        <w:pStyle w:val="Normal"/>
        <w:ind w:firstLine="528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申请日期    年   月   日                                                                     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65"/>
        <w:gridCol w:w="649"/>
        <w:gridCol w:w="656"/>
        <w:gridCol w:w="22"/>
        <w:gridCol w:w="1459"/>
        <w:gridCol w:w="267"/>
        <w:gridCol w:w="1753"/>
      </w:tblGrid>
      <w:tr>
        <w:trPr>
          <w:trHeight w:val="4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（盖章）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地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类别</w:t>
            </w:r>
          </w:p>
        </w:tc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印染企业技术改造项目（非备案类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织造企业技术改造项目</w:t>
            </w:r>
          </w:p>
        </w:tc>
      </w:tr>
      <w:tr>
        <w:trPr>
          <w:trHeight w:val="399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基本情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总资产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固定资产净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销售收入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利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税金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创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省级以上品牌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省级以上商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引进设备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有印染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套）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有织造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套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淘汰设备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套）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引进设备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套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引进设备核准、备案单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核准、备案文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引进设备总价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新增销售收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排污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印染企业填写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核定排污量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实际排污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840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财政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工信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相关材料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企业法人营业执照复印件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环保局出具的企业实际排污量小于下达指标限的证明材料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现有设备以及淘汰和采购设备汇总清单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淘汰设备拆除前、后照片复印件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淘汰设备销售发票和入账凭证复印件；采购设备清单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采购设备增值税发票或进口设备增值税缴款单复印件</w:t>
      </w:r>
      <w:r>
        <w:rPr>
          <w:rFonts w:eastAsia="仿宋_GB2312" w:ascii="仿宋_GB2312" w:hAnsi="仿宋_GB2312"/>
          <w:sz w:val="24"/>
        </w:rPr>
        <w:t>;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工信局备案材料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材料一式三份，装订成册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3:00Z</dcterms:created>
  <dc:creator>Administrator</dc:creator>
  <dc:description/>
  <cp:keywords/>
  <dc:language>en-US</dc:language>
  <cp:lastModifiedBy>Administrator</cp:lastModifiedBy>
  <dcterms:modified xsi:type="dcterms:W3CDTF">2022-02-21T09:13:00Z</dcterms:modified>
  <cp:revision>2</cp:revision>
  <dc:subject/>
  <dc:title/>
</cp:coreProperties>
</file>