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val="en-US" w:eastAsia="zh-CN"/>
        </w:rPr>
        <w:t>太平街道简介</w:t>
      </w:r>
    </w:p>
    <w:p>
      <w:pPr>
        <w:pStyle w:val="TextBody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太平街道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位于相城区东部，区域面积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平方公里，阳澄湖岸线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1.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里，常住人口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约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人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太平街道区位优势明显，高铁、高速、城市快速路无缝对接，开车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分钟可到高铁苏州北站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分钟即达苏嘉杭高速公路互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0"/>
          <w:kern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作为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阳澄国际生态新区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高铁新城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片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主五副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规划中苏州市域综合功能主核的所在地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近年来，太平街道结合自身实际，把握机遇、主动作为，以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</w:rPr>
        <w:t>精密制造、环保科技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</w:rPr>
        <w:t>文化创意三大特色产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为基础，重点发展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</w:rPr>
        <w:t>总部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  <w:lang w:val="en-US" w:eastAsia="zh-CN"/>
        </w:rPr>
        <w:t>企业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</w:rPr>
        <w:t>、数字经济、科技研发等新经济产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，构建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b/>
          <w:bCs w:val="false"/>
          <w:color w:val="000000"/>
          <w:sz w:val="32"/>
          <w:szCs w:val="32"/>
        </w:rPr>
        <w:t>3+N”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</w:rPr>
        <w:t>产业布局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。太平街道立足片区产业定位，联动发展，在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十四五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期间，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</w:rPr>
        <w:t>聚力发展航空航天、工业设计、数字文创、知识产权交易、商务服务五大产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精密制造是太平的产业基础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已集聚道森钻采、波发特、卡克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凌创电子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精密制造企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家，其中主板上市企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家，规上企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家，高新技术企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家。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获批省级精密设备先进制造业基地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与上海理工大学合作成立苏州上理精密制造技术研究院，助推精密制造向智能制造转型升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FF0000"/>
          <w:spacing w:val="0"/>
          <w:kern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环保科技是太平的产业新动能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拥有仕净环保、帝瀚环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乔发环保为代表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环保科技企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家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其中主板上市企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当前正全力推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太平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节能环保产业园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建设，占地面积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亩，总建筑面积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.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平方米，包括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幢总部大楼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幢研发大楼。致力打造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环保科技研发、企业孵化、金融服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等为一体的环保、生态科技园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FF0000"/>
          <w:spacing w:val="0"/>
          <w:kern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文化创意是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太平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的产业名片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太平街道以书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媒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以荻溪文化为底色，加快推进太平书镇建设和文创产业发展。当前重点建设文创基地和展示基地。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文创基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苏州阳澄湖数字文化创意产业园为载体，占地面积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5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亩，建筑面积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平方米，配套公寓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.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平方米。以数字出版产业为核心，重点发展文化创意、版权贸易、科技研发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工业设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+X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产业发展模式，先后荣获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江苏国家数字出版基地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园区、国家级科技企业孵化器、全国版权示范园区（基地）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国家级称号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省级荣誉。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展示基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重点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推进太平老街历史街区载体建设，总占地面积约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28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亩，规划面积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万平方米，计划总投资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亿元，以太平老街粮仓、书香小院、书香客栈等老宅为载体，为创业者搭建具有江南本土特色国际化的创新创业生态圈，打造历史与现代交融、产业与人文并美的独具书香氛围的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</w:rPr>
        <w:t>荻溪国际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  <w:lang w:eastAsia="zh-CN"/>
        </w:rPr>
        <w:t>文创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</w:rPr>
        <w:t>社区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当前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围绕全区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一区十业百园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千企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的发展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图景，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太平街道积极作为，大力开展数字经济产业项目招引和配套载体建设。去年以来，新引进辰光融信、迈迪信息、新飞天数字科技等数字经济产业项目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14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个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集聚米塔网络、中科联接、任幸电竞等数字经济企业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64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家，预计年产值超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val="en-US" w:eastAsia="zh-CN"/>
        </w:rPr>
        <w:t>亿元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同时，为更好地推动数字经济产业蓬勃发展和产业集聚，我们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</w:rPr>
        <w:t>重点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  <w:lang w:val="en-US" w:eastAsia="zh-CN"/>
        </w:rPr>
        <w:t>规划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</w:rPr>
        <w:t>打造苏州阳澄湖数字文化创意产业园、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  <w:lang w:val="en-US" w:eastAsia="zh-CN"/>
        </w:rPr>
        <w:t>阳澄湖节能环保产业园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</w:rPr>
        <w:t>、中科（苏州）创新园、荻溪数字经济产业园、苏州</w:t>
      </w:r>
      <w:r>
        <w:rPr>
          <w:rFonts w:eastAsia="仿宋_GB2312" w:cs="Times New Roman" w:ascii="Times New Roman" w:hAnsi="Times New Roman"/>
          <w:b/>
          <w:bCs w:val="false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</w:rPr>
        <w:t>太平</w:t>
      </w:r>
      <w:r>
        <w:rPr>
          <w:rFonts w:eastAsia="仿宋_GB2312" w:cs="Times New Roman" w:ascii="Times New Roman" w:hAnsi="Times New Roman"/>
          <w:b/>
          <w:bCs w:val="false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</w:rPr>
        <w:t>商业航空航天产业园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  <w:lang w:val="en-US" w:eastAsia="zh-CN"/>
        </w:rPr>
        <w:t>荻溪</w:t>
      </w:r>
      <w:r>
        <w:rPr>
          <w:rFonts w:eastAsia="仿宋_GB2312" w:cs="Times New Roman" w:ascii="Times New Roman" w:hAnsi="Times New Roman"/>
          <w:b/>
          <w:bCs w:val="false"/>
          <w:color w:val="000000"/>
          <w:sz w:val="32"/>
          <w:szCs w:val="32"/>
          <w:lang w:val="en-US" w:eastAsia="zh-CN"/>
        </w:rPr>
        <w:t>·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  <w:lang w:val="en-US" w:eastAsia="zh-CN"/>
        </w:rPr>
        <w:t>艺点国际数字文创街区</w:t>
      </w:r>
      <w:r>
        <w:rPr>
          <w:rFonts w:eastAsia="仿宋_GB2312" w:cs="Times New Roman" w:ascii="Times New Roman" w:hAnsi="Times New Roman"/>
          <w:b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</w:rPr>
        <w:t>个特色产业园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其中，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</w:rPr>
        <w:t>荻溪数字经济产业园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占地面积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2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亩，建筑面积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1.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万平方米，产业园以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数字创新、智力驱动、远见未来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为宗旨，以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新零售、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5G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、区块链、大数据、电子商务、数字创意、智慧城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为重点产业发展方向，以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数字产业化、科技产业化、创新产业化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为核心理念，着力打造长三角数字经济创新发展高地，助推传统产业数字化转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/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此外，太平街道高度重视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32"/>
        </w:rPr>
        <w:t>优质科创载体建设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已建有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个国家级科技企业孵化器、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个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省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级科技企业孵化器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、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个省级众创空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1:21:11Z</dcterms:created>
  <dc:creator>user</dc:creator>
  <dc:description/>
  <dc:language>en-US</dc:language>
  <cp:lastModifiedBy>徐莹</cp:lastModifiedBy>
  <dcterms:modified xsi:type="dcterms:W3CDTF">2022-01-14T05:05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EF4E592F67407FABA3DF6AB2654862</vt:lpwstr>
  </property>
  <property fmtid="{D5CDD505-2E9C-101B-9397-08002B2CF9AE}" pid="3" name="KSOProductBuildVer">
    <vt:lpwstr>2052-11.1.0.11194</vt:lpwstr>
  </property>
</Properties>
</file>