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张家港市科技计划项目信息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Arial Unicode MS" w:hAnsi="方正小标宋简体;Arial Unicode MS" w:eastAsia="方正小标宋简体;Arial Unicode MS"/>
          <w:b/>
          <w:b/>
          <w:sz w:val="18"/>
          <w:szCs w:val="18"/>
        </w:rPr>
      </w:pPr>
      <w:r>
        <w:rPr>
          <w:rFonts w:eastAsia="方正小标宋简体;Arial Unicode MS" w:ascii="方正小标宋简体;Arial Unicode MS" w:hAnsi="方正小标宋简体;Arial Unicode MS"/>
          <w:b/>
          <w:sz w:val="18"/>
          <w:szCs w:val="18"/>
        </w:rPr>
      </w:r>
    </w:p>
    <w:tbl>
      <w:tblPr>
        <w:tblW w:w="90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87"/>
        <w:gridCol w:w="605"/>
        <w:gridCol w:w="756"/>
        <w:gridCol w:w="236"/>
        <w:gridCol w:w="945"/>
        <w:gridCol w:w="163"/>
        <w:gridCol w:w="362"/>
        <w:gridCol w:w="840"/>
        <w:gridCol w:w="521"/>
        <w:gridCol w:w="206"/>
        <w:gridCol w:w="533"/>
        <w:gridCol w:w="101"/>
        <w:gridCol w:w="1684"/>
      </w:tblGrid>
      <w:tr>
        <w:trPr>
          <w:trHeight w:val="4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概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6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  <w:szCs w:val="24"/>
              </w:rPr>
            </w:r>
            <w:bookmarkStart w:id="0" w:name="XMMC"/>
            <w:bookmarkStart w:id="1" w:name="XMMC"/>
            <w:bookmarkEnd w:id="1"/>
          </w:p>
        </w:tc>
      </w:tr>
      <w:tr>
        <w:trPr>
          <w:trHeight w:val="4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  <w:szCs w:val="24"/>
              </w:rPr>
            </w:r>
            <w:bookmarkStart w:id="2" w:name="STRJHLBDM"/>
            <w:bookmarkStart w:id="3" w:name="STRJHLBDM"/>
            <w:bookmarkEnd w:id="3"/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代 码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mallCap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mallCaps/>
                <w:sz w:val="24"/>
                <w:szCs w:val="24"/>
              </w:rPr>
            </w:r>
            <w:bookmarkStart w:id="4" w:name="JHLBDM"/>
            <w:bookmarkStart w:id="5" w:name="JHLBDM"/>
            <w:bookmarkEnd w:id="5"/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指南代码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  <w:bookmarkStart w:id="6" w:name="ZNDM"/>
            <w:bookmarkStart w:id="7" w:name="ZNDM"/>
            <w:bookmarkEnd w:id="7"/>
          </w:p>
        </w:tc>
      </w:tr>
      <w:tr>
        <w:trPr>
          <w:trHeight w:val="4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  <w:szCs w:val="24"/>
              </w:rPr>
            </w:r>
            <w:bookmarkStart w:id="8" w:name="KSSJN"/>
            <w:bookmarkStart w:id="9" w:name="KSSJN"/>
            <w:bookmarkEnd w:id="9"/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管部门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  <w:bookmarkStart w:id="10" w:name="ZGBMDM"/>
            <w:bookmarkStart w:id="11" w:name="STRZGBMDM"/>
            <w:bookmarkStart w:id="12" w:name="ZGBMDM"/>
            <w:bookmarkStart w:id="13" w:name="STRZGBMDM"/>
            <w:bookmarkEnd w:id="12"/>
            <w:bookmarkEnd w:id="13"/>
          </w:p>
        </w:tc>
      </w:tr>
      <w:tr>
        <w:trPr>
          <w:trHeight w:val="4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分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技术领域</w:t>
            </w:r>
          </w:p>
        </w:tc>
        <w:tc>
          <w:tcPr>
            <w:tcW w:w="6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  <w:szCs w:val="24"/>
              </w:rPr>
            </w:r>
            <w:bookmarkStart w:id="14" w:name="JSLYDM"/>
            <w:bookmarkStart w:id="15" w:name="XKLYDM"/>
            <w:bookmarkStart w:id="16" w:name="JSLYDM"/>
            <w:bookmarkStart w:id="17" w:name="XKLYDM"/>
            <w:bookmarkEnd w:id="16"/>
            <w:bookmarkEnd w:id="17"/>
          </w:p>
        </w:tc>
      </w:tr>
      <w:tr>
        <w:trPr>
          <w:trHeight w:val="45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属产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领域</w:t>
            </w:r>
          </w:p>
        </w:tc>
        <w:tc>
          <w:tcPr>
            <w:tcW w:w="6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89" w:leader="none"/>
                <w:tab w:val="left" w:pos="1088" w:leader="none"/>
              </w:tabs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789" w:leader="none"/>
                <w:tab w:val="left" w:pos="1088" w:leader="none"/>
              </w:tabs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6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bookmarkStart w:id="18" w:name="DWMC"/>
            <w:bookmarkEnd w:id="18"/>
            <w:r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/>
              </w:rPr>
              <w:t>张家港江苏科技大学产业技术研究院</w:t>
            </w:r>
          </w:p>
        </w:tc>
      </w:tr>
      <w:tr>
        <w:trPr>
          <w:trHeight w:val="4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组织机构代码</w:t>
            </w:r>
          </w:p>
        </w:tc>
        <w:tc>
          <w:tcPr>
            <w:tcW w:w="6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  <w:lang w:val="en-US" w:eastAsia="zh-CN"/>
              </w:rPr>
              <w:t>523205820618063660</w:t>
            </w:r>
          </w:p>
        </w:tc>
      </w:tr>
      <w:tr>
        <w:trPr>
          <w:trHeight w:val="4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通 信 地 址</w:t>
            </w:r>
          </w:p>
        </w:tc>
        <w:tc>
          <w:tcPr>
            <w:tcW w:w="3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/>
              </w:rPr>
              <w:t>张家港市长兴中路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邮编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  <w:lang w:val="en-US" w:eastAsia="zh-CN"/>
              </w:rPr>
              <w:t>215600</w:t>
            </w:r>
          </w:p>
        </w:tc>
      </w:tr>
      <w:tr>
        <w:trPr>
          <w:trHeight w:val="4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单位类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/>
              </w:rPr>
            </w:pPr>
            <w:bookmarkStart w:id="19" w:name="DWLB"/>
            <w:bookmarkEnd w:id="19"/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6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是否高新技术企业   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是  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4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/>
              </w:rPr>
            </w:pPr>
            <w:bookmarkStart w:id="20" w:name="YTLX"/>
            <w:bookmarkEnd w:id="20"/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634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依托工程中心、实验室、公共技术服务平台申报的，请选择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:</w:t>
            </w:r>
          </w:p>
        </w:tc>
      </w:tr>
      <w:tr>
        <w:trPr>
          <w:trHeight w:val="4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省级工程技术研究中心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苏州市级工程中心 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3.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省级重点实验室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4.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苏州市级重点实验室 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5.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省级科技公共服务平台 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</w:rPr>
              <w:t>6.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  <w:szCs w:val="24"/>
              </w:rPr>
              <w:t>苏州科技公共服务平台</w:t>
            </w:r>
          </w:p>
        </w:tc>
      </w:tr>
      <w:tr>
        <w:trPr>
          <w:trHeight w:val="4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单位负责人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bookmarkStart w:id="21" w:name="DWFZR"/>
            <w:bookmarkEnd w:id="21"/>
            <w:r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/>
              </w:rPr>
              <w:t>王明强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务职称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bookmarkStart w:id="22" w:name="DWFZRZWZC"/>
            <w:bookmarkEnd w:id="22"/>
            <w:r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/>
              </w:rPr>
              <w:t>院长、教授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 话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bookmarkStart w:id="23" w:name="DWFZRLXDH"/>
            <w:bookmarkEnd w:id="23"/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  <w:lang w:val="en-US" w:eastAsia="zh-CN"/>
              </w:rPr>
              <w:t>051256731905</w:t>
            </w:r>
          </w:p>
        </w:tc>
      </w:tr>
      <w:tr>
        <w:trPr>
          <w:trHeight w:val="40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联系人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  <w:bookmarkStart w:id="24" w:name="XMLXRXM"/>
            <w:bookmarkStart w:id="25" w:name="XMLXRXM"/>
            <w:bookmarkEnd w:id="25"/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E-mail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  <w:bookmarkStart w:id="26" w:name="LXRE_MAIL"/>
            <w:bookmarkStart w:id="27" w:name="LXRE_MAIL"/>
            <w:bookmarkEnd w:id="27"/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 话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  <w:bookmarkStart w:id="28" w:name="LXRDH"/>
            <w:bookmarkStart w:id="29" w:name="LXRDH"/>
            <w:bookmarkEnd w:id="29"/>
          </w:p>
        </w:tc>
      </w:tr>
      <w:tr>
        <w:trPr>
          <w:trHeight w:val="59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单位网址</w:t>
            </w:r>
          </w:p>
        </w:tc>
        <w:tc>
          <w:tcPr>
            <w:tcW w:w="6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bookmarkStart w:id="30" w:name="HTTP"/>
            <w:bookmarkEnd w:id="30"/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</w:rPr>
              <w:t>http://yjy.just.edu.cn/</w:t>
            </w:r>
          </w:p>
        </w:tc>
      </w:tr>
    </w:tbl>
    <w:p>
      <w:pPr>
        <w:pStyle w:val="Normal"/>
        <w:spacing w:lineRule="exact" w:line="280"/>
        <w:rPr>
          <w:rFonts w:ascii="仿宋_GB2312;仿宋" w:hAnsi="仿宋_GB2312;仿宋" w:eastAsia="仿宋_GB2312;仿宋"/>
          <w:vanish/>
          <w:sz w:val="24"/>
          <w:szCs w:val="24"/>
        </w:rPr>
      </w:pPr>
      <w:r>
        <w:rPr>
          <w:rFonts w:eastAsia="仿宋_GB2312;仿宋" w:ascii="仿宋_GB2312;仿宋" w:hAnsi="仿宋_GB2312;仿宋"/>
          <w:vanish/>
          <w:sz w:val="24"/>
          <w:szCs w:val="24"/>
        </w:rPr>
      </w:r>
    </w:p>
    <w:tbl>
      <w:tblPr>
        <w:tblW w:w="9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3"/>
        <w:gridCol w:w="589"/>
        <w:gridCol w:w="229"/>
        <w:gridCol w:w="361"/>
        <w:gridCol w:w="862"/>
        <w:gridCol w:w="1053"/>
        <w:gridCol w:w="732"/>
        <w:gridCol w:w="1683"/>
        <w:gridCol w:w="1261"/>
      </w:tblGrid>
      <w:tr>
        <w:trPr>
          <w:trHeight w:val="440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承担单位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技术基础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与效益情况</w:t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工总数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人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/>
              </w:rPr>
            </w:pPr>
            <w:bookmarkStart w:id="31" w:name="CDDWZGZRS"/>
            <w:bookmarkEnd w:id="31"/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  <w:lang w:val="en-US" w:eastAsia="zh-CN"/>
              </w:rPr>
              <w:t>16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大专以上人员（人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/>
              </w:rPr>
            </w:pPr>
            <w:bookmarkStart w:id="32" w:name="CDDWKJRYS"/>
            <w:bookmarkEnd w:id="32"/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  <w:lang w:val="en-US" w:eastAsia="zh-CN"/>
              </w:rPr>
              <w:t>158</w:t>
            </w:r>
          </w:p>
        </w:tc>
      </w:tr>
      <w:tr>
        <w:trPr>
          <w:trHeight w:val="440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从事研发科技人员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人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/>
              </w:rPr>
            </w:pPr>
            <w:bookmarkStart w:id="33" w:name="CDDWYFKJRYS"/>
            <w:bookmarkEnd w:id="33"/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  <w:lang w:val="en-US" w:eastAsia="zh-CN"/>
              </w:rPr>
              <w:t>11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/>
              </w:rPr>
            </w:pPr>
            <w:bookmarkStart w:id="34" w:name="NYFJF"/>
            <w:bookmarkEnd w:id="34"/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  <w:lang w:val="en-US" w:eastAsia="zh-CN"/>
              </w:rPr>
              <w:t>200</w:t>
            </w:r>
          </w:p>
        </w:tc>
      </w:tr>
      <w:tr>
        <w:trPr>
          <w:trHeight w:val="440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拥有专利总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/>
              </w:rPr>
            </w:pPr>
            <w:bookmarkStart w:id="35" w:name="YYZLS"/>
            <w:bookmarkEnd w:id="35"/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  <w:lang w:val="en-US" w:eastAsia="zh-CN"/>
              </w:rPr>
              <w:t>22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其中：发明专利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/>
              </w:rPr>
            </w:pPr>
            <w:bookmarkStart w:id="36" w:name="FMZLS"/>
            <w:bookmarkEnd w:id="36"/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  <w:lang w:val="en-US" w:eastAsia="zh-CN"/>
              </w:rPr>
              <w:t>91</w:t>
            </w:r>
          </w:p>
        </w:tc>
      </w:tr>
      <w:tr>
        <w:trPr>
          <w:trHeight w:val="440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拥有软件著作权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/>
              </w:rPr>
            </w:pPr>
            <w:bookmarkStart w:id="37" w:name="RJZZQS"/>
            <w:bookmarkEnd w:id="37"/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  <w:lang w:val="en-US" w:eastAsia="zh-CN"/>
              </w:rPr>
              <w:t>7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产值（万元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  <w:bookmarkStart w:id="38" w:name="NCZ"/>
            <w:bookmarkStart w:id="39" w:name="NCZ"/>
            <w:bookmarkEnd w:id="39"/>
          </w:p>
        </w:tc>
      </w:tr>
      <w:tr>
        <w:trPr>
          <w:trHeight w:val="440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销售额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万元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  <w:bookmarkStart w:id="40" w:name="NXSE"/>
            <w:bookmarkStart w:id="41" w:name="NXSE"/>
            <w:bookmarkEnd w:id="41"/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创汇（万美元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  <w:bookmarkStart w:id="42" w:name="NCH"/>
            <w:bookmarkStart w:id="43" w:name="NCH"/>
            <w:bookmarkEnd w:id="43"/>
          </w:p>
        </w:tc>
      </w:tr>
      <w:tr>
        <w:trPr>
          <w:trHeight w:val="440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上缴税金（万元）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  <w:bookmarkStart w:id="44" w:name="NSJSJ"/>
            <w:bookmarkStart w:id="45" w:name="NSJSJ"/>
            <w:bookmarkEnd w:id="45"/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利润（万元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  <w:bookmarkStart w:id="46" w:name="NLR"/>
            <w:bookmarkStart w:id="47" w:name="NLR"/>
            <w:bookmarkEnd w:id="47"/>
          </w:p>
        </w:tc>
      </w:tr>
      <w:tr>
        <w:trPr>
          <w:trHeight w:val="440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国内参加单位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单位一</w:t>
            </w:r>
          </w:p>
        </w:tc>
        <w:tc>
          <w:tcPr>
            <w:tcW w:w="5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  <w:bookmarkStart w:id="48" w:name="CJDW1XZ"/>
            <w:bookmarkStart w:id="49" w:name="CJDW1"/>
            <w:bookmarkStart w:id="50" w:name="CJDW1XZ"/>
            <w:bookmarkStart w:id="51" w:name="CJDW1"/>
            <w:bookmarkEnd w:id="50"/>
            <w:bookmarkEnd w:id="51"/>
          </w:p>
        </w:tc>
      </w:tr>
      <w:tr>
        <w:trPr>
          <w:trHeight w:val="440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单位二</w:t>
            </w:r>
          </w:p>
        </w:tc>
        <w:tc>
          <w:tcPr>
            <w:tcW w:w="5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  <w:bookmarkStart w:id="52" w:name="CJDW2XZ"/>
            <w:bookmarkStart w:id="53" w:name="CJDW2"/>
            <w:bookmarkStart w:id="54" w:name="CJDW2XZ"/>
            <w:bookmarkStart w:id="55" w:name="CJDW2"/>
            <w:bookmarkEnd w:id="54"/>
            <w:bookmarkEnd w:id="55"/>
          </w:p>
        </w:tc>
      </w:tr>
      <w:tr>
        <w:trPr>
          <w:trHeight w:val="440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单位三</w:t>
            </w:r>
          </w:p>
        </w:tc>
        <w:tc>
          <w:tcPr>
            <w:tcW w:w="5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  <w:bookmarkStart w:id="56" w:name="CJDW3XZ"/>
            <w:bookmarkStart w:id="57" w:name="CJDW3"/>
            <w:bookmarkStart w:id="58" w:name="CJDW3XZ"/>
            <w:bookmarkStart w:id="59" w:name="CJDW3"/>
            <w:bookmarkEnd w:id="58"/>
            <w:bookmarkEnd w:id="59"/>
          </w:p>
        </w:tc>
      </w:tr>
      <w:tr>
        <w:trPr>
          <w:trHeight w:val="442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境外合作单位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单位名称</w:t>
            </w:r>
          </w:p>
        </w:tc>
        <w:tc>
          <w:tcPr>
            <w:tcW w:w="2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  <w:bookmarkStart w:id="60" w:name="JWHZDWMC"/>
            <w:bookmarkStart w:id="61" w:name="JWHZDWMC"/>
            <w:bookmarkEnd w:id="61"/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国家或地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  <w:bookmarkStart w:id="62" w:name="GJHDQ"/>
            <w:bookmarkStart w:id="63" w:name="GJHDQ"/>
            <w:bookmarkEnd w:id="63"/>
          </w:p>
        </w:tc>
      </w:tr>
      <w:tr>
        <w:trPr>
          <w:trHeight w:val="442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  <w:bookmarkStart w:id="64" w:name="HZXS1"/>
            <w:bookmarkStart w:id="65" w:name="HZXS1"/>
            <w:bookmarkEnd w:id="65"/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  <w:bookmarkStart w:id="66" w:name="HZXS2"/>
            <w:bookmarkStart w:id="67" w:name="HZXS2"/>
            <w:bookmarkEnd w:id="67"/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  <w:bookmarkStart w:id="68" w:name="HZXS3"/>
            <w:bookmarkStart w:id="69" w:name="HZXS3"/>
            <w:bookmarkEnd w:id="69"/>
          </w:p>
        </w:tc>
        <w:tc>
          <w:tcPr>
            <w:tcW w:w="559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合作形式：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技术引进 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合作研发 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3.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技术交流</w:t>
            </w:r>
          </w:p>
        </w:tc>
      </w:tr>
      <w:tr>
        <w:trPr>
          <w:trHeight w:val="442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35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4.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技术输出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可多选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lineRule="exact" w:line="2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2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088"/>
        <w:gridCol w:w="625"/>
        <w:gridCol w:w="111"/>
        <w:gridCol w:w="81"/>
        <w:gridCol w:w="339"/>
        <w:gridCol w:w="96"/>
        <w:gridCol w:w="141"/>
        <w:gridCol w:w="213"/>
        <w:gridCol w:w="28"/>
        <w:gridCol w:w="206"/>
        <w:gridCol w:w="38"/>
        <w:gridCol w:w="545"/>
        <w:gridCol w:w="21"/>
        <w:gridCol w:w="9"/>
        <w:gridCol w:w="68"/>
        <w:gridCol w:w="748"/>
        <w:gridCol w:w="157"/>
        <w:gridCol w:w="253"/>
        <w:gridCol w:w="23"/>
        <w:gridCol w:w="384"/>
        <w:gridCol w:w="325"/>
        <w:gridCol w:w="97"/>
        <w:gridCol w:w="397"/>
        <w:gridCol w:w="405"/>
        <w:gridCol w:w="83"/>
        <w:gridCol w:w="125"/>
        <w:gridCol w:w="203"/>
        <w:gridCol w:w="391"/>
        <w:gridCol w:w="264"/>
        <w:gridCol w:w="162"/>
        <w:gridCol w:w="818"/>
      </w:tblGrid>
      <w:tr>
        <w:trPr>
          <w:trHeight w:val="442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人员概况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负责人</w:t>
            </w:r>
          </w:p>
        </w:tc>
        <w:tc>
          <w:tcPr>
            <w:tcW w:w="1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 名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出生年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历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位</w:t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称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电话</w:t>
            </w:r>
          </w:p>
        </w:tc>
      </w:tr>
      <w:tr>
        <w:trPr>
          <w:trHeight w:val="442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  <w:bookmarkStart w:id="70" w:name="XMFZRXM1"/>
            <w:bookmarkStart w:id="71" w:name="XMFZRXM1"/>
            <w:bookmarkEnd w:id="71"/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  <w:bookmarkStart w:id="72" w:name="XMFZRXB1"/>
            <w:bookmarkStart w:id="73" w:name="XMFZRXB1"/>
            <w:bookmarkEnd w:id="73"/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bookmarkStart w:id="74" w:name="XMFZRCSN1"/>
            <w:bookmarkEnd w:id="74"/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  <w:bookmarkStart w:id="75" w:name="XMFZRXL1"/>
            <w:bookmarkStart w:id="76" w:name="XMFZRXL1"/>
            <w:bookmarkEnd w:id="76"/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  <w:bookmarkStart w:id="77" w:name="XMFZRXW1"/>
            <w:bookmarkStart w:id="78" w:name="XMFZRXW1"/>
            <w:bookmarkEnd w:id="78"/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  <w:bookmarkStart w:id="79" w:name="XMFZRZC1"/>
            <w:bookmarkStart w:id="80" w:name="XMFZRZC1"/>
            <w:bookmarkEnd w:id="80"/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  <w:bookmarkStart w:id="81" w:name="XMFZRLXDH1"/>
            <w:bookmarkStart w:id="82" w:name="XMFZRLXDH1"/>
            <w:bookmarkEnd w:id="82"/>
          </w:p>
        </w:tc>
      </w:tr>
      <w:tr>
        <w:trPr>
          <w:trHeight w:val="442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  <w:bookmarkStart w:id="83" w:name="XMFZRXM2"/>
            <w:bookmarkStart w:id="84" w:name="XMFZRXM2"/>
            <w:bookmarkEnd w:id="84"/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  <w:bookmarkStart w:id="85" w:name="XMFZRXB2"/>
            <w:bookmarkStart w:id="86" w:name="XMFZRXB2"/>
            <w:bookmarkEnd w:id="86"/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bookmarkStart w:id="87" w:name="XMFZRCSN2"/>
            <w:bookmarkEnd w:id="87"/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  <w:bookmarkStart w:id="88" w:name="XMFZRXL2"/>
            <w:bookmarkStart w:id="89" w:name="XMFZRXL2"/>
            <w:bookmarkEnd w:id="89"/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  <w:bookmarkStart w:id="90" w:name="XMFZRXW2"/>
            <w:bookmarkStart w:id="91" w:name="XMFZRXW2"/>
            <w:bookmarkEnd w:id="91"/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  <w:bookmarkStart w:id="92" w:name="XMFZRZC2"/>
            <w:bookmarkStart w:id="93" w:name="XMFZRZC2"/>
            <w:bookmarkEnd w:id="93"/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  <w:bookmarkStart w:id="94" w:name="XMFZRLXDH2"/>
            <w:bookmarkStart w:id="95" w:name="XMFZRLXDH2"/>
            <w:bookmarkEnd w:id="95"/>
          </w:p>
        </w:tc>
      </w:tr>
      <w:tr>
        <w:trPr>
          <w:trHeight w:val="400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请选填代码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 xml:space="preserve">) </w:t>
            </w: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性别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：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男 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女  </w:t>
            </w: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学历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：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研究生 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本科 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3.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大专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9.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其他  </w:t>
            </w: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学位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：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博士 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硕士 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3.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学士 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9.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其他  </w:t>
            </w: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职称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：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高级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中级 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3.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初级 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9.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其他</w:t>
            </w:r>
          </w:p>
        </w:tc>
      </w:tr>
      <w:tr>
        <w:trPr>
          <w:trHeight w:val="442" w:hRule="exac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人员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总数</w:t>
            </w:r>
          </w:p>
        </w:tc>
        <w:tc>
          <w:tcPr>
            <w:tcW w:w="12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  <w:bookmarkStart w:id="96" w:name="XMRYZS"/>
            <w:bookmarkStart w:id="97" w:name="XMRYZS"/>
            <w:bookmarkEnd w:id="97"/>
          </w:p>
        </w:tc>
        <w:tc>
          <w:tcPr>
            <w:tcW w:w="3668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其中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35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岁以下主要研发人员数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  <w:bookmarkStart w:id="98" w:name="YFRYS35SYX"/>
            <w:bookmarkStart w:id="99" w:name="YFRYS35SYX"/>
            <w:bookmarkEnd w:id="99"/>
          </w:p>
        </w:tc>
      </w:tr>
      <w:tr>
        <w:trPr>
          <w:trHeight w:val="442" w:hRule="exac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其中</w:t>
            </w:r>
          </w:p>
        </w:tc>
        <w:tc>
          <w:tcPr>
            <w:tcW w:w="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高级</w:t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  <w:bookmarkStart w:id="100" w:name="GJRS"/>
            <w:bookmarkStart w:id="101" w:name="GJRS"/>
            <w:bookmarkEnd w:id="101"/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中级</w:t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  <w:bookmarkStart w:id="102" w:name="ZJRS"/>
            <w:bookmarkStart w:id="103" w:name="ZJRS"/>
            <w:bookmarkEnd w:id="103"/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初级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  <w:bookmarkStart w:id="104" w:name="CJRS"/>
            <w:bookmarkStart w:id="105" w:name="CJRS"/>
            <w:bookmarkEnd w:id="105"/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其他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  <w:bookmarkStart w:id="106" w:name="QTRS"/>
            <w:bookmarkStart w:id="107" w:name="QTRS"/>
            <w:bookmarkEnd w:id="107"/>
          </w:p>
        </w:tc>
      </w:tr>
      <w:tr>
        <w:trPr>
          <w:trHeight w:val="1560" w:hRule="atLeas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主要研究内容</w:t>
            </w:r>
          </w:p>
        </w:tc>
        <w:tc>
          <w:tcPr>
            <w:tcW w:w="735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bookmarkStart w:id="108" w:name="ZYYJNR"/>
            <w:bookmarkEnd w:id="108"/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主要研究内容（不超过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00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考核指标</w:t>
            </w:r>
          </w:p>
        </w:tc>
        <w:tc>
          <w:tcPr>
            <w:tcW w:w="735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考核指标（项目技术考核指标、产业化和经济指标、项目成果形式、社会效益、其他考核指标）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不超过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300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字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创新类型</w:t>
            </w:r>
          </w:p>
        </w:tc>
        <w:tc>
          <w:tcPr>
            <w:tcW w:w="735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原始创新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集成创新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3.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引进消化吸收再创新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 xml:space="preserve">4.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应用示范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5.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其他</w:t>
            </w:r>
          </w:p>
        </w:tc>
      </w:tr>
      <w:tr>
        <w:trPr>
          <w:trHeight w:val="532" w:hRule="atLeas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的创新之处及关键技术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不超过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00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字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)</w:t>
            </w:r>
          </w:p>
        </w:tc>
        <w:tc>
          <w:tcPr>
            <w:tcW w:w="735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预期成果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  <w:szCs w:val="24"/>
              </w:rPr>
            </w:r>
            <w:bookmarkStart w:id="109" w:name="YQCG1"/>
            <w:bookmarkStart w:id="110" w:name="YQCG1"/>
            <w:bookmarkEnd w:id="110"/>
          </w:p>
        </w:tc>
        <w:tc>
          <w:tcPr>
            <w:tcW w:w="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  <w:bookmarkStart w:id="111" w:name="YQCG2"/>
            <w:bookmarkStart w:id="112" w:name="YQCG2"/>
            <w:bookmarkEnd w:id="112"/>
          </w:p>
        </w:tc>
        <w:tc>
          <w:tcPr>
            <w:tcW w:w="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  <w:bookmarkStart w:id="113" w:name="YQCG3"/>
            <w:bookmarkStart w:id="114" w:name="YQCG3"/>
            <w:bookmarkEnd w:id="114"/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  <w:bookmarkStart w:id="115" w:name="YQCG4"/>
            <w:bookmarkStart w:id="116" w:name="YQCG4"/>
            <w:bookmarkEnd w:id="116"/>
          </w:p>
        </w:tc>
        <w:tc>
          <w:tcPr>
            <w:tcW w:w="493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 xml:space="preserve">1.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专利 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论文著作 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3.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技术标准 </w:t>
            </w:r>
          </w:p>
        </w:tc>
      </w:tr>
      <w:tr>
        <w:trPr>
          <w:trHeight w:val="312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6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4.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新产品（含农业新品种）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5.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新装置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装备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) 6.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新工艺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或新方法、新模式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) 7.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新材料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8.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计算机软件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9.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研究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咨询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)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报告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0.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基地建设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1.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其他</w:t>
            </w:r>
          </w:p>
        </w:tc>
      </w:tr>
      <w:tr>
        <w:trPr>
          <w:trHeight w:val="498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预期成果作用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840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6620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形成自主研发能力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规模开发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3.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试点示范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4.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推广应用 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5.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突破关键技术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6.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其他</w:t>
            </w:r>
          </w:p>
        </w:tc>
      </w:tr>
      <w:tr>
        <w:trPr>
          <w:trHeight w:val="626" w:hRule="exac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预期知识产权状况</w:t>
            </w:r>
          </w:p>
        </w:tc>
        <w:tc>
          <w:tcPr>
            <w:tcW w:w="139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利申请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件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)</w:t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发明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  <w:bookmarkStart w:id="117" w:name="ZLSQFM"/>
            <w:bookmarkStart w:id="118" w:name="ZLSQFM"/>
            <w:bookmarkEnd w:id="118"/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实用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新型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  <w:bookmarkStart w:id="119" w:name="ZLSQSYXX"/>
            <w:bookmarkStart w:id="120" w:name="ZLSQSYXX"/>
            <w:bookmarkEnd w:id="120"/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外观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设计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  <w:bookmarkStart w:id="121" w:name="ZLSQWGSJ"/>
            <w:bookmarkStart w:id="122" w:name="ZLSQWGSJ"/>
            <w:bookmarkEnd w:id="122"/>
          </w:p>
        </w:tc>
      </w:tr>
      <w:tr>
        <w:trPr>
          <w:trHeight w:val="721" w:hRule="exac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利授权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件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)</w:t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发明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  <w:bookmarkStart w:id="123" w:name="ZLSQFMS"/>
            <w:bookmarkStart w:id="124" w:name="ZLSQFMS"/>
            <w:bookmarkEnd w:id="124"/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实用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新型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  <w:bookmarkStart w:id="125" w:name="ZLSQSYXXS"/>
            <w:bookmarkStart w:id="126" w:name="ZLSQSYXXS"/>
            <w:bookmarkEnd w:id="126"/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外观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设计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  <w:bookmarkStart w:id="127" w:name="ZLSQWGSJS"/>
            <w:bookmarkStart w:id="128" w:name="ZLSQWGSJS"/>
            <w:bookmarkEnd w:id="128"/>
          </w:p>
        </w:tc>
      </w:tr>
      <w:tr>
        <w:trPr>
          <w:trHeight w:val="442" w:hRule="exac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软件著作权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件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)</w:t>
            </w:r>
          </w:p>
        </w:tc>
        <w:tc>
          <w:tcPr>
            <w:tcW w:w="4912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  <w:bookmarkStart w:id="129" w:name="RJZZQ"/>
            <w:bookmarkStart w:id="130" w:name="RJZZQ"/>
            <w:bookmarkEnd w:id="130"/>
          </w:p>
        </w:tc>
      </w:tr>
      <w:tr>
        <w:trPr>
          <w:trHeight w:val="442" w:hRule="exac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预期经济效益</w:t>
            </w:r>
          </w:p>
        </w:tc>
        <w:tc>
          <w:tcPr>
            <w:tcW w:w="24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新增产值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万元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)</w:t>
            </w:r>
          </w:p>
        </w:tc>
        <w:tc>
          <w:tcPr>
            <w:tcW w:w="2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新增利税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万元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)</w:t>
            </w:r>
          </w:p>
        </w:tc>
        <w:tc>
          <w:tcPr>
            <w:tcW w:w="2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出口创汇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万美元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)</w:t>
            </w:r>
          </w:p>
        </w:tc>
      </w:tr>
      <w:tr>
        <w:trPr>
          <w:trHeight w:val="442" w:hRule="exac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  <w:bookmarkStart w:id="131" w:name="YQNXZCZ"/>
            <w:bookmarkStart w:id="132" w:name="YQNXZCZ"/>
            <w:bookmarkEnd w:id="132"/>
          </w:p>
        </w:tc>
        <w:tc>
          <w:tcPr>
            <w:tcW w:w="2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  <w:bookmarkStart w:id="133" w:name="YQNXZLS"/>
            <w:bookmarkStart w:id="134" w:name="YQNXZLS"/>
            <w:bookmarkEnd w:id="134"/>
          </w:p>
        </w:tc>
        <w:tc>
          <w:tcPr>
            <w:tcW w:w="2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  <w:bookmarkStart w:id="135" w:name="YQNCKCH"/>
            <w:bookmarkStart w:id="136" w:name="YQNCKCH"/>
            <w:bookmarkEnd w:id="136"/>
          </w:p>
        </w:tc>
      </w:tr>
      <w:tr>
        <w:trPr>
          <w:trHeight w:val="612" w:hRule="exact"/>
          <w:cantSplit w:val="true"/>
        </w:trPr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项目前期工作基础</w:t>
            </w:r>
          </w:p>
        </w:tc>
        <w:tc>
          <w:tcPr>
            <w:tcW w:w="1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已投入研究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人员数</w:t>
            </w:r>
          </w:p>
        </w:tc>
        <w:tc>
          <w:tcPr>
            <w:tcW w:w="1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  <w:bookmarkStart w:id="137" w:name="YTRYJRYS"/>
            <w:bookmarkStart w:id="138" w:name="YTRYJRYS"/>
            <w:bookmarkEnd w:id="138"/>
          </w:p>
        </w:tc>
        <w:tc>
          <w:tcPr>
            <w:tcW w:w="1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已投入经费（万元）</w:t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  <w:bookmarkStart w:id="139" w:name="YTRJF"/>
            <w:bookmarkStart w:id="140" w:name="YTRJF"/>
            <w:bookmarkEnd w:id="140"/>
          </w:p>
        </w:tc>
      </w:tr>
      <w:tr>
        <w:trPr>
          <w:trHeight w:val="657" w:hRule="atLeast"/>
          <w:cantSplit w:val="true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35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已投入经费中，单位自筹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  <w:t xml:space="preserve">  </w:t>
            </w:r>
            <w:bookmarkStart w:id="141" w:name="DWZCTR"/>
            <w:bookmarkEnd w:id="141"/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万元，政府拨款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  <w:t xml:space="preserve">   </w:t>
            </w:r>
            <w:bookmarkStart w:id="142" w:name="ZFBKTR"/>
            <w:bookmarkEnd w:id="142"/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万元，</w:t>
            </w:r>
          </w:p>
          <w:p>
            <w:pPr>
              <w:pStyle w:val="Normal"/>
              <w:spacing w:lineRule="exact" w:line="280"/>
              <w:ind w:firstLine="16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其他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  <w:t xml:space="preserve">   </w:t>
            </w:r>
            <w:bookmarkStart w:id="143" w:name="QTTR"/>
            <w:bookmarkEnd w:id="143"/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万元。</w:t>
            </w:r>
          </w:p>
        </w:tc>
      </w:tr>
    </w:tbl>
    <w:p>
      <w:pPr>
        <w:pStyle w:val="Normal"/>
        <w:spacing w:lineRule="exact" w:line="5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项目经费情况：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eastAsia="仿宋_GB2312;仿宋"/>
          <w:sz w:val="24"/>
          <w:szCs w:val="24"/>
        </w:rPr>
        <w:t>项目新增经费来源（经费单位：万元）</w:t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943"/>
        <w:gridCol w:w="1944"/>
        <w:gridCol w:w="3464"/>
      </w:tblGrid>
      <w:tr>
        <w:trPr>
          <w:trHeight w:val="880" w:hRule="atLeast"/>
          <w:cantSplit w:val="true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经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3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来源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新增总经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申请市拨款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单位自筹</w:t>
            </w:r>
          </w:p>
        </w:tc>
      </w:tr>
      <w:tr>
        <w:trPr>
          <w:trHeight w:val="442" w:hRule="exac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银行贷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其他</w:t>
            </w:r>
          </w:p>
        </w:tc>
        <w:tc>
          <w:tcPr>
            <w:tcW w:w="3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  <w:bookmarkStart w:id="144" w:name="YHDK"/>
            <w:bookmarkStart w:id="145" w:name="DWZC"/>
            <w:bookmarkStart w:id="146" w:name="YHDK"/>
            <w:bookmarkStart w:id="147" w:name="DWZC"/>
            <w:bookmarkEnd w:id="146"/>
            <w:bookmarkEnd w:id="147"/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  <w:bookmarkStart w:id="148" w:name="QTLY"/>
            <w:bookmarkStart w:id="149" w:name="QTLY"/>
            <w:bookmarkEnd w:id="149"/>
          </w:p>
        </w:tc>
        <w:tc>
          <w:tcPr>
            <w:tcW w:w="3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项目新增经费支出（经费单位：万元）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047"/>
        <w:gridCol w:w="2379"/>
        <w:gridCol w:w="2554"/>
      </w:tblGrid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序号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科目名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总预算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其中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: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市拨款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一、经费支出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、设备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）购置设备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）试制设备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5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）设备改造与租赁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、材料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7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、测试化验加工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、燃料动力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9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、差旅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、会议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、出版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、劳务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9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、管理费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、其他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default" w:linePitch="290" w:charSpace="0"/>
        </w:sectPr>
        <w:pStyle w:val="Normal"/>
        <w:spacing w:lineRule="exact" w:line="54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exact" w:line="520"/>
        <w:ind w:firstLine="641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项目参加人员：</w:t>
      </w:r>
    </w:p>
    <w:tbl>
      <w:tblPr>
        <w:tblW w:w="13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525"/>
        <w:gridCol w:w="525"/>
        <w:gridCol w:w="1312"/>
        <w:gridCol w:w="1313"/>
        <w:gridCol w:w="1470"/>
        <w:gridCol w:w="1680"/>
        <w:gridCol w:w="1050"/>
        <w:gridCol w:w="4977"/>
      </w:tblGrid>
      <w:tr>
        <w:trPr>
          <w:trHeight w:val="397" w:hRule="exact"/>
        </w:trPr>
        <w:tc>
          <w:tcPr>
            <w:tcW w:w="13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项目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负责人</w:t>
            </w:r>
          </w:p>
        </w:tc>
      </w:tr>
      <w:tr>
        <w:trPr>
          <w:trHeight w:val="680" w:hRule="exac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龄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为本项目工作时间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在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单位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分工</w:t>
            </w:r>
          </w:p>
        </w:tc>
      </w:tr>
      <w:tr>
        <w:trPr>
          <w:trHeight w:val="397" w:hRule="exac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3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主要研究人员</w:t>
            </w:r>
          </w:p>
        </w:tc>
      </w:tr>
      <w:tr>
        <w:trPr>
          <w:trHeight w:val="397" w:hRule="exac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40"/>
        <w:rPr/>
      </w:pPr>
      <w:r>
        <w:rPr/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default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仿宋_GB2312;仿宋" w:hAnsi="仿宋_GB2312;仿宋" w:eastAsia="仿宋_GB2312;仿宋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8:59:00Z</dcterms:created>
  <dc:creator>JonMMx 2000</dc:creator>
  <dc:description/>
  <dc:language>en-US</dc:language>
  <cp:lastModifiedBy>暖暖</cp:lastModifiedBy>
  <cp:lastPrinted>2017-08-30T16:32:00Z</cp:lastPrinted>
  <dcterms:modified xsi:type="dcterms:W3CDTF">2020-09-08T00:46:38Z</dcterms:modified>
  <cp:revision>3</cp:revision>
  <dc:subject/>
  <dc:title>                                         密级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